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о предоставлению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на землях или земельных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ах, находящихся в государственной или муниципальной собственности,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ов, публичного сервитута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.И.О. заявителя,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заявителя;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для индивидуального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я; для юридического лица - организационно-правовая форма, наименование, ИНН, ОГРН.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че заявления представителем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я необходимо указать, в чьих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интересах он действует, реквизиты документа, подтверждающего его полномочия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заявителя</w:t>
      </w:r>
      <w:r>
        <w:rPr>
          <w:rFonts w:cs="Times New Roman" w:ascii="Times New Roman" w:hAnsi="Times New Roman"/>
          <w:sz w:val="24"/>
          <w:szCs w:val="24"/>
        </w:rPr>
        <w:t xml:space="preserve"> (для физического лица и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го предпринимателя - место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и и фактического проживания;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юридического лица- место регистрации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юридического лица,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местонахождения)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 электронной почты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фон, факс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объекта(ов): _______________________________________________________________н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ом участке, находящимся в государственной /муниципальной собственности, с кадастровым номером _________, общей площадью _________, расположенном по адресу (имеющий местоположение): 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для размещения объектов предполагается использовать весь земельный участок, находящийся в государственной/муниципальной собственност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гося в государственной/муниципальной собственности, с кадастровым номером _________, площадью _________, площадью _________, расположенном по адресу (имеющий местоположение):______________________________________________________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GPS: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: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земельный участок не сформирован в соответствии с требованиями земельного законодательства Российской Федерац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 на л. в 1 экз.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на л. в 1 экз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на л. в 1 экз.</w:t>
      </w:r>
    </w:p>
    <w:tbl>
      <w:tblPr>
        <w:tblW w:w="832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3"/>
        <w:gridCol w:w="4195"/>
      </w:tblGrid>
      <w:tr>
        <w:trPr/>
        <w:tc>
          <w:tcPr>
            <w:tcW w:w="41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41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6:00Z</dcterms:created>
  <dc:creator>666</dc:creator>
  <dc:description/>
  <cp:keywords/>
  <dc:language>en-US</dc:language>
  <cp:lastModifiedBy>OKCAHA</cp:lastModifiedBy>
  <cp:lastPrinted>2017-03-02T12:15:00Z</cp:lastPrinted>
  <dcterms:modified xsi:type="dcterms:W3CDTF">2024-05-23T10:27:00Z</dcterms:modified>
  <cp:revision>9</cp:revision>
  <dc:subject/>
  <dc:title/>
</cp:coreProperties>
</file>